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4. napiren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december 15-é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Szentgáli Zoltán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 2026. évi átmeneti gazdálkodásról szóló önkormányzati rendelet megalkot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gazdálkodás szabályozottsága és folyamatossága érdekében szükséges az átmeneti gazdálkodásról szóló rendelet megalkotása. Ez a rendelet a 2026. évi költségvetés elfogadásáig meghatározza azokat a gazdálkodási kereteket, amelyek között az önkormányzat és intézményei a bevételeiket folyamatosan beszedik és a szükséges kiadásokat teljesítik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lamháztartásról szóló 2011. évi CXCV. törvény (a továbbiakban: Áht.) tartalmazza a helyi önkormányzatok költségvetésének elkészítésével kapcsolatos szabályokat. A hatályos jogszabályok alapján a 2026. évi rendelet-tervezetet legkésőbb 2026. február 15. napjáig kell a képviselő-testület elé terjeszteni. A gazdálkodás folyamatosságát a költségvetés elfogadásáig terjedő időszakra is biztosítani kell. Erről az Áht. 25. §-a az alábbiak szerint rendelkezik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i/>
          <w:iCs/>
        </w:rPr>
        <w:t>25. § (1) Ha a költségvetési rendeletet a képviselő-testület a költségvetési évben legkésőbb március 15-ig nem fogadta el, az átmeneti gazdálkodásról rendeletet alkot, amelyben felhatalmazást ad, hogy a helyi önkormányzat és költségvetési szervei a bevételeiket folytatólagosan beszedhessék, kiadásaikat teljesítsék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2) Az átmeneti gazdálkodásról szóló rendeletben meg kell határozni a felhatalmazás időtartamát. A felhatalmazás az új költségvetési rendelet hatálybalépésének napját megszűnik.”</w:t>
      </w:r>
    </w:p>
    <w:p>
      <w:pPr>
        <w:pStyle w:val="Mhkkimf"/>
        <w:spacing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Mhkkimf"/>
        <w:spacing w:before="0" w:after="0"/>
        <w:jc w:val="both"/>
        <w:rPr/>
      </w:pPr>
      <w:r>
        <w:rPr/>
        <w:t>Fentiek alapján az alábbi rendelet tervezetet terjesztjük a tisztelt képviselő-testület elé.</w:t>
      </w:r>
    </w:p>
    <w:p>
      <w:pPr>
        <w:pStyle w:val="Ujmt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Elek, 2025. december 3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Szentgáli Zoltá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jegyző</w:t>
      </w:r>
    </w:p>
    <w:p>
      <w:pPr>
        <w:pStyle w:val="TextBody"/>
        <w:spacing w:lineRule="auto" w:line="240" w:before="240" w:after="480"/>
        <w:jc w:val="center"/>
        <w:rPr/>
      </w:pPr>
      <w:r>
        <w:rPr>
          <w:rFonts w:cs="Times New Roman" w:ascii="Times New Roman" w:hAnsi="Times New Roman"/>
          <w:b/>
          <w:bCs/>
        </w:rPr>
        <w:t>Elek Város Önkormányzata Képviselő-testületének …/2025. (…. ….) önkormányzati rendelete</w:t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z átmeneti gazdálkodásról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1] Elek Város Önkormányzatának Képviselő-testülete az Elek Város Önkormányzata számára kötelezően előírt és az általa önként vállalt feladatok folyamatos, zavartalan ellátásának biztosításához, a költségvetésben szereplő egyes bevételi és kiadási költségvetési előirányzatokkal való folyamatos gazdálkodás céljából alkotja meg az önkormányzati rendeletet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Times New Roman" w:ascii="Times New Roman" w:hAnsi="Times New Roman"/>
        </w:rPr>
        <w:t>[2] Elek Város Önkormányzatának Képviselő-testülete az államháztartásról szóló 2011. évi CXCV. törvény 25. § (1) bekezdésében kapott felhatalmazás alapján, az Alaptörvény 32. cikk (1) bekezdés a) pontjában meghatározott feladatkörében eljárva a következőket rendeli el: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lek Város Önkormányzatának Képviselő-testülete felhatalmazza a polgármestert, hogy 2026. január 1. napjától kezdődően - az Eleki Közös Önkormányzati Hivatal útján - a helyi önkormányzat bevételeit folytatólagosan beszedhesse és a kiadásokat a 2025. évi kiadási előirányzatokon belül arányosan teljesítse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§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</w:rPr>
        <w:t>Az átmeneti időszakban az önkormányzat, intézményeinek finanszírozása a központi finanszírozás keretei között havonta a 2025. évi működési célú támogatások módosított előirányzata alapján történik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§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</w:rPr>
        <w:t>Elek Város Önkormányzatának Képviselő-testülete felhatalmazza a polgármestert, hogy az átmeneti időszakban folyamatban lévő beruházásokkal és felújításokkal kapcsolatos - szerződés szerinti - fizetési kötelezettségeket rendezze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rendelet 2026. január 1-jén lép hatályba, és az önkormányzat 2026. évi költségvetéséről szóló önkormányzati rendelet hatálybalépésével egyidejűleg hatályát veszti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Elek, 2025. december 15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b/>
          <w:i/>
        </w:rPr>
        <w:t>Szelezsán György s.k.</w:t>
        <w:tab/>
        <w:tab/>
        <w:tab/>
        <w:tab/>
        <w:t>Dr. Szentgáli Zoltán s.k.</w:t>
      </w:r>
    </w:p>
    <w:p>
      <w:pPr>
        <w:pStyle w:val="TextBody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b/>
          <w:i/>
        </w:rPr>
        <w:t>polgármester</w:t>
        <w:tab/>
        <w:tab/>
        <w:tab/>
        <w:tab/>
        <w:tab/>
        <w:tab/>
        <w:t xml:space="preserve">    jegyző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>Az önkormányzati rendelet 2025. december … napján kihirdetésre került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>Dr. Szentgáli Zoltán s.k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ndokolás az átmeneti gazdálkodásról szóló .../2025. (…. ….) önkormányzati rendelethez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TextBody"/>
        <w:spacing w:lineRule="auto" w:line="240" w:before="0" w:after="159"/>
        <w:ind w:left="159" w:right="15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ső előterjesztői indokolás</w:t>
      </w:r>
    </w:p>
    <w:p>
      <w:pPr>
        <w:pStyle w:val="TextBody"/>
        <w:spacing w:lineRule="auto" w:line="240" w:before="159" w:after="159"/>
        <w:ind w:left="159" w:right="1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azdálkodás szabályozottsága, és folyamatossága érdekében szükséges az átmeneti gazdálkodásról szóló rendelet megalkotása. Ez a rendelet a 2026. évi költségvetés elfogadásáig meghatározza azokat a gazdálkodási kereteket, amelyek között az önkormányzat és intézményei a bevételeiket folyamatosan beszedik és a szükséges kiadásokat teljesítik.</w:t>
      </w:r>
    </w:p>
    <w:p>
      <w:pPr>
        <w:pStyle w:val="TextBody"/>
        <w:spacing w:lineRule="auto" w:line="240" w:before="159" w:after="159"/>
        <w:ind w:left="159" w:right="159" w:hanging="0"/>
        <w:jc w:val="both"/>
        <w:rPr/>
      </w:pPr>
      <w:r>
        <w:rPr>
          <w:rFonts w:cs="Times New Roman" w:ascii="Times New Roman" w:hAnsi="Times New Roman"/>
        </w:rPr>
        <w:t>Az államháztartásról szóló 2011. évi CXCV. törvény (a továbbiakban Áht.) tartalmazza a helyi önkormányzatok költségvetésének elkészítésével kapcsolatos szabályokat. A hatályos jogszabályok alapján a 2026. évi rendelet-tervezetet legkésőbb 2026. február 15. napjáig kell a képviselő-testület elé terjeszteni. A gazdálkodás folyamatosságát a költségvetés elfogadásáig terjedő időszakra is biztosítani kell. Erről az Áht. 25. §-a az alábbiak szerint rendelkezik:</w:t>
      </w:r>
    </w:p>
    <w:p>
      <w:pPr>
        <w:pStyle w:val="TextBody"/>
        <w:spacing w:lineRule="auto" w:line="240" w:before="159" w:after="159"/>
        <w:ind w:left="159" w:right="1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i/>
          <w:iCs/>
        </w:rPr>
        <w:t>25. § (1) Ha a költségvetési rendeletet a képviselő-testület a költségvetési évben legkésőbb március 15-ig nem fogadta el, az átmeneti gazdálkodásról rendeletet alkot, amelyben felhatalmazást ad, hogy a helyi önkormányzat és költségvetési szervei a bevételeiket folytatólagosan beszedhessék, kiadásaikat teljesítsék.</w:t>
      </w:r>
    </w:p>
    <w:p>
      <w:pPr>
        <w:pStyle w:val="TextBody"/>
        <w:spacing w:lineRule="auto" w:line="240" w:before="159" w:after="159"/>
        <w:ind w:left="159" w:right="159" w:hanging="0"/>
        <w:jc w:val="both"/>
        <w:rPr/>
      </w:pPr>
      <w:r>
        <w:rPr>
          <w:rFonts w:cs="Times New Roman" w:ascii="Times New Roman" w:hAnsi="Times New Roman"/>
          <w:i/>
          <w:iCs/>
        </w:rPr>
        <w:t>(2) Az átmeneti gazdálkodásról szóló rendeletben meg kell határozni a felhatalmazás időtartamát. A felhatalmazás az új költségvetési rendelet hatálybalépésének napját megszűnik.</w:t>
      </w:r>
      <w:r>
        <w:rPr>
          <w:rFonts w:cs="Times New Roman" w:ascii="Times New Roman" w:hAnsi="Times New Roman"/>
        </w:rPr>
        <w:t>”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Előzetes hatásvizsgálat az átmeneti gazdálkodásról  szóló .../2025. (…. ….) önkormányzati rendelethez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lWeb"/>
        <w:spacing w:before="0" w:after="0"/>
        <w:jc w:val="both"/>
        <w:rPr/>
      </w:pPr>
      <w:r>
        <w:rPr>
          <w:b/>
          <w:bCs/>
        </w:rPr>
        <w:t>A jogszabály társadalmi, gazdasági, költségvetési hatásai:</w:t>
      </w:r>
      <w:r>
        <w:rPr/>
        <w:t xml:space="preserve"> a rendelet biztosítja az önkormányzat és intézményei jogszerű működését és finanszírozását, az önkormányzat 2026. évi költségvetéséről szóló rendelet hatályba lépéséig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>
          <w:b/>
          <w:bCs/>
        </w:rPr>
        <w:t xml:space="preserve">A jogszabály környezeti és egészségi következményei: </w:t>
      </w:r>
      <w:r>
        <w:rPr/>
        <w:t>a tervezetben foglaltaknak közvetlen környezeti és egészségi következményei nincsenek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>
          <w:b/>
          <w:bCs/>
        </w:rPr>
        <w:t xml:space="preserve">A jogszabály adminisztratív terheket befolyásoló hatásai: </w:t>
      </w:r>
      <w:r>
        <w:rPr/>
        <w:t>a tervezet jelentősebb adminisztratív terheket nem keletkeztet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>
          <w:b/>
          <w:bCs/>
        </w:rPr>
        <w:t xml:space="preserve">A jogszabály megalkotásának szükségessége, a jogalkotás elmaradásának várható következményei: </w:t>
      </w:r>
      <w:r>
        <w:rPr/>
        <w:t>a rendelet megalkotását az államháztartásról szóló 2011. évi CXCV. törvény 25. §-a teszi szükségessé, mely előírja, hogy amennyiben az önkormányzat a költségvetési rendeletet nem fogadta el, akkor az átmeneti gazdálkodásról rendeletet alkot. A jogalkotás elmaradása esetén egyes kifizetések teljesítésére nem lenne lehetőség.</w:t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</w:rPr>
        <w:t>A jogszabály alkalmazásához szükséges személyi, szervezeti, tárgyi és pénzügyi feltételek:</w:t>
      </w:r>
    </w:p>
    <w:p>
      <w:pPr>
        <w:pStyle w:val="NormlWeb"/>
        <w:spacing w:before="0" w:after="0"/>
        <w:jc w:val="both"/>
        <w:rPr/>
      </w:pPr>
      <w:r>
        <w:rPr/>
        <w:t>A rendelet alkalmazása során felmerülő esetleges többlet személyi, szervezeti, tárgyi és pénzügyi feltételek rendelkezésre állnak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>
          <w:b/>
          <w:i/>
        </w:rPr>
        <w:t>Elek, 2025. december 3.</w:t>
      </w:r>
    </w:p>
    <w:p>
      <w:pPr>
        <w:pStyle w:val="Norm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lWeb"/>
        <w:spacing w:before="0" w:after="0"/>
        <w:jc w:val="right"/>
        <w:rPr>
          <w:b/>
          <w:b/>
          <w:i/>
          <w:i/>
        </w:rPr>
      </w:pPr>
      <w:r>
        <w:rPr>
          <w:b/>
          <w:i/>
        </w:rPr>
        <w:t>Szelezsán György s.k.</w:t>
      </w:r>
    </w:p>
    <w:p>
      <w:pPr>
        <w:pStyle w:val="NormlWeb"/>
        <w:spacing w:before="0" w:after="0"/>
        <w:jc w:val="right"/>
        <w:rPr>
          <w:b/>
          <w:b/>
          <w:i/>
          <w:i/>
        </w:rPr>
      </w:pPr>
      <w:r>
        <w:rPr>
          <w:b/>
          <w:i/>
        </w:rPr>
        <w:t>polgármester</w:t>
      </w:r>
    </w:p>
    <w:sectPr>
      <w:footerReference w:type="default" r:id="rId3"/>
      <w:type w:val="nextPage"/>
      <w:pgSz w:w="11906" w:h="16838"/>
      <w:pgMar w:left="1417" w:right="1417" w:gutter="0" w:header="0" w:top="1417" w:footer="85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alibri" w:hAnsi="Calibri" w:eastAsia="Times New Roman" w:cs="Calibri"/>
      <w:kern w:val="0"/>
      <w:lang w:val="de-DE" w:bidi="ar-SA"/>
    </w:rPr>
  </w:style>
  <w:style w:type="paragraph" w:styleId="Ujmt">
    <w:name w:val="uj 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Mhkkimf">
    <w:name w:val="mhk-ki mf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9:12:00Z</dcterms:created>
  <dc:creator>user1</dc:creator>
  <dc:description/>
  <cp:keywords/>
  <dc:language>en-US</dc:language>
  <cp:lastModifiedBy>jgyzw11</cp:lastModifiedBy>
  <cp:lastPrinted>2024-12-19T11:00:00Z</cp:lastPrinted>
  <dcterms:modified xsi:type="dcterms:W3CDTF">2025-12-08T06:41:00Z</dcterms:modified>
  <cp:revision>24</cp:revision>
  <dc:subject/>
  <dc:title/>
</cp:coreProperties>
</file>